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8  2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70815</wp:posOffset>
                      </wp:positionV>
                      <wp:extent cx="3208020" cy="13449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45pt;width:252.55pt;height:105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264285</wp:posOffset>
                      </wp:positionV>
                      <wp:extent cx="27305" cy="228600"/>
                      <wp:effectExtent l="317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360">
                                    <a:moveTo>
                                      <a:pt x="13" y="360"/>
                                    </a:moveTo>
                                    <a:cubicBezTo>
                                      <a:pt x="12" y="331"/>
                                      <a:pt x="0" y="248"/>
                                      <a:pt x="5" y="188"/>
                                    </a:cubicBezTo>
                                    <a:cubicBezTo>
                                      <a:pt x="10" y="128"/>
                                      <a:pt x="35" y="39"/>
                                      <a:pt x="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,360" path="m13,360c12,331,0,248,5,188c10,128,35,39,43,0e" stroked="t" o:allowincell="t" style="position:absolute;margin-left:25.35pt;margin-top:99.55pt;width:2.1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621665</wp:posOffset>
                      </wp:positionV>
                      <wp:extent cx="552450" cy="14427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2272">
                                    <a:moveTo>
                                      <a:pt x="0" y="2272"/>
                                    </a:moveTo>
                                    <a:cubicBezTo>
                                      <a:pt x="6" y="2145"/>
                                      <a:pt x="7" y="1749"/>
                                      <a:pt x="38" y="1507"/>
                                    </a:cubicBezTo>
                                    <a:cubicBezTo>
                                      <a:pt x="69" y="1265"/>
                                      <a:pt x="112" y="1021"/>
                                      <a:pt x="188" y="817"/>
                                    </a:cubicBezTo>
                                    <a:cubicBezTo>
                                      <a:pt x="264" y="613"/>
                                      <a:pt x="381" y="421"/>
                                      <a:pt x="495" y="285"/>
                                    </a:cubicBezTo>
                                    <a:cubicBezTo>
                                      <a:pt x="609" y="149"/>
                                      <a:pt x="792" y="59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2272" path="m0,2272c6,2145,7,1749,38,1507c69,1265,112,1021,188,817c264,613,381,421,495,285c609,149,792,59,870,0e" stroked="t" o:allowincell="t" style="position:absolute;margin-left:218.35pt;margin-top:48.95pt;width:43.4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64515</wp:posOffset>
                      </wp:positionV>
                      <wp:extent cx="285750" cy="876300"/>
                      <wp:effectExtent l="5080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1380">
                                    <a:moveTo>
                                      <a:pt x="0" y="1380"/>
                                    </a:moveTo>
                                    <a:cubicBezTo>
                                      <a:pt x="9" y="1301"/>
                                      <a:pt x="19" y="1064"/>
                                      <a:pt x="53" y="907"/>
                                    </a:cubicBezTo>
                                    <a:cubicBezTo>
                                      <a:pt x="87" y="750"/>
                                      <a:pt x="137" y="586"/>
                                      <a:pt x="203" y="435"/>
                                    </a:cubicBezTo>
                                    <a:cubicBezTo>
                                      <a:pt x="269" y="284"/>
                                      <a:pt x="399" y="91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1380" path="m0,1380c9,1301,19,1064,53,907c87,750,137,586,203,435c269,284,399,91,450,0e" stroked="t" o:allowincell="t" style="position:absolute;margin-left:57.85pt;margin-top:44.45pt;width:22.4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288290</wp:posOffset>
                      </wp:positionV>
                      <wp:extent cx="652780" cy="1252220"/>
                      <wp:effectExtent l="0" t="508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6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8" h="1972">
                                    <a:moveTo>
                                      <a:pt x="8" y="1972"/>
                                    </a:moveTo>
                                    <a:cubicBezTo>
                                      <a:pt x="12" y="1907"/>
                                      <a:pt x="0" y="1738"/>
                                      <a:pt x="31" y="1582"/>
                                    </a:cubicBezTo>
                                    <a:cubicBezTo>
                                      <a:pt x="62" y="1426"/>
                                      <a:pt x="104" y="1220"/>
                                      <a:pt x="196" y="1035"/>
                                    </a:cubicBezTo>
                                    <a:cubicBezTo>
                                      <a:pt x="288" y="850"/>
                                      <a:pt x="447" y="645"/>
                                      <a:pt x="586" y="472"/>
                                    </a:cubicBezTo>
                                    <a:cubicBezTo>
                                      <a:pt x="725" y="299"/>
                                      <a:pt x="936" y="98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8,1972" path="m8,1972c12,1907,0,1738,31,1582c62,1426,104,1220,196,1035c288,850,447,645,586,472c725,299,936,98,1028,0e" stroked="t" o:allowincell="t" style="position:absolute;margin-left:85.2pt;margin-top:22.7pt;width:51.3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30835</wp:posOffset>
                      </wp:positionV>
                      <wp:extent cx="565150" cy="1438275"/>
                      <wp:effectExtent l="254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2265">
                                    <a:moveTo>
                                      <a:pt x="110" y="2265"/>
                                    </a:moveTo>
                                    <a:cubicBezTo>
                                      <a:pt x="92" y="2201"/>
                                      <a:pt x="10" y="2047"/>
                                      <a:pt x="5" y="1883"/>
                                    </a:cubicBezTo>
                                    <a:cubicBezTo>
                                      <a:pt x="0" y="1719"/>
                                      <a:pt x="31" y="1473"/>
                                      <a:pt x="80" y="1283"/>
                                    </a:cubicBezTo>
                                    <a:cubicBezTo>
                                      <a:pt x="129" y="1093"/>
                                      <a:pt x="207" y="910"/>
                                      <a:pt x="298" y="743"/>
                                    </a:cubicBezTo>
                                    <a:cubicBezTo>
                                      <a:pt x="389" y="576"/>
                                      <a:pt x="529" y="402"/>
                                      <a:pt x="628" y="278"/>
                                    </a:cubicBezTo>
                                    <a:cubicBezTo>
                                      <a:pt x="727" y="154"/>
                                      <a:pt x="836" y="58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2265" path="m110,2265c92,2201,10,2047,5,1883c0,1719,31,1473,80,1283c129,1093,207,910,298,743c389,576,529,402,628,278c727,154,836,58,890,0e" stroked="t" o:allowincell="t" style="position:absolute;margin-left:109.35pt;margin-top:26.05pt;width:44.4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302260</wp:posOffset>
                      </wp:positionV>
                      <wp:extent cx="519430" cy="1533525"/>
                      <wp:effectExtent l="0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415">
                                    <a:moveTo>
                                      <a:pt x="135" y="2415"/>
                                    </a:moveTo>
                                    <a:cubicBezTo>
                                      <a:pt x="120" y="2355"/>
                                      <a:pt x="64" y="2205"/>
                                      <a:pt x="45" y="2055"/>
                                    </a:cubicBezTo>
                                    <a:cubicBezTo>
                                      <a:pt x="26" y="1905"/>
                                      <a:pt x="0" y="1710"/>
                                      <a:pt x="23" y="1515"/>
                                    </a:cubicBezTo>
                                    <a:cubicBezTo>
                                      <a:pt x="46" y="1320"/>
                                      <a:pt x="103" y="1074"/>
                                      <a:pt x="180" y="885"/>
                                    </a:cubicBezTo>
                                    <a:cubicBezTo>
                                      <a:pt x="257" y="696"/>
                                      <a:pt x="382" y="530"/>
                                      <a:pt x="488" y="383"/>
                                    </a:cubicBezTo>
                                    <a:cubicBezTo>
                                      <a:pt x="594" y="236"/>
                                      <a:pt x="749" y="80"/>
                                      <a:pt x="8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415" path="m135,2415c120,2355,64,2205,45,2055c26,1905,0,1710,23,1515c46,1320,103,1074,180,885c257,696,382,530,488,383c594,236,749,80,818,0e" stroked="t" o:allowincell="t" style="position:absolute;margin-left:135.85pt;margin-top:23.8pt;width:40.85pt;height:12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44065</wp:posOffset>
                      </wp:positionH>
                      <wp:positionV relativeFrom="paragraph">
                        <wp:posOffset>364490</wp:posOffset>
                      </wp:positionV>
                      <wp:extent cx="405130" cy="1471295"/>
                      <wp:effectExtent l="4445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2317">
                                    <a:moveTo>
                                      <a:pt x="226" y="2317"/>
                                    </a:moveTo>
                                    <a:cubicBezTo>
                                      <a:pt x="202" y="2243"/>
                                      <a:pt x="120" y="2032"/>
                                      <a:pt x="83" y="1882"/>
                                    </a:cubicBezTo>
                                    <a:cubicBezTo>
                                      <a:pt x="46" y="1732"/>
                                      <a:pt x="2" y="1597"/>
                                      <a:pt x="1" y="1417"/>
                                    </a:cubicBezTo>
                                    <a:cubicBezTo>
                                      <a:pt x="0" y="1237"/>
                                      <a:pt x="19" y="988"/>
                                      <a:pt x="76" y="802"/>
                                    </a:cubicBezTo>
                                    <a:cubicBezTo>
                                      <a:pt x="133" y="616"/>
                                      <a:pt x="252" y="434"/>
                                      <a:pt x="346" y="300"/>
                                    </a:cubicBezTo>
                                    <a:cubicBezTo>
                                      <a:pt x="440" y="166"/>
                                      <a:pt x="577" y="62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2317" path="m226,2317c202,2243,120,2032,83,1882c46,1732,2,1597,1,1417c0,1237,19,988,76,802c133,616,252,434,346,300c440,166,577,62,638,0e" stroked="t" o:allowincell="t" style="position:absolute;margin-left:160.95pt;margin-top:28.7pt;width:31.8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50240</wp:posOffset>
                      </wp:positionV>
                      <wp:extent cx="202565" cy="1104900"/>
                      <wp:effectExtent l="1270" t="5080" r="444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740">
                                    <a:moveTo>
                                      <a:pt x="139" y="1740"/>
                                    </a:moveTo>
                                    <a:cubicBezTo>
                                      <a:pt x="119" y="1659"/>
                                      <a:pt x="38" y="1422"/>
                                      <a:pt x="19" y="1252"/>
                                    </a:cubicBezTo>
                                    <a:cubicBezTo>
                                      <a:pt x="0" y="1082"/>
                                      <a:pt x="3" y="882"/>
                                      <a:pt x="27" y="720"/>
                                    </a:cubicBezTo>
                                    <a:cubicBezTo>
                                      <a:pt x="51" y="558"/>
                                      <a:pt x="113" y="397"/>
                                      <a:pt x="162" y="277"/>
                                    </a:cubicBezTo>
                                    <a:cubicBezTo>
                                      <a:pt x="211" y="157"/>
                                      <a:pt x="286" y="58"/>
                                      <a:pt x="31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,1740" path="m139,1740c119,1659,38,1422,19,1252c0,1082,3,882,27,720c51,558,113,397,162,277c211,157,286,58,319,0e" stroked="t" o:allowincell="t" style="position:absolute;margin-left:185.9pt;margin-top:51.2pt;width:15.9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492760</wp:posOffset>
                      </wp:positionV>
                      <wp:extent cx="376555" cy="1281430"/>
                      <wp:effectExtent l="5080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3" h="2018">
                                    <a:moveTo>
                                      <a:pt x="23" y="2018"/>
                                    </a:moveTo>
                                    <a:cubicBezTo>
                                      <a:pt x="19" y="1968"/>
                                      <a:pt x="0" y="1845"/>
                                      <a:pt x="1" y="1718"/>
                                    </a:cubicBezTo>
                                    <a:cubicBezTo>
                                      <a:pt x="2" y="1591"/>
                                      <a:pt x="3" y="1417"/>
                                      <a:pt x="31" y="1253"/>
                                    </a:cubicBezTo>
                                    <a:cubicBezTo>
                                      <a:pt x="59" y="1089"/>
                                      <a:pt x="106" y="900"/>
                                      <a:pt x="166" y="735"/>
                                    </a:cubicBezTo>
                                    <a:cubicBezTo>
                                      <a:pt x="226" y="570"/>
                                      <a:pt x="320" y="385"/>
                                      <a:pt x="391" y="263"/>
                                    </a:cubicBezTo>
                                    <a:cubicBezTo>
                                      <a:pt x="462" y="141"/>
                                      <a:pt x="551" y="55"/>
                                      <a:pt x="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3,2018" path="m23,2018c19,1968,0,1845,1,1718c2,1591,3,1417,31,1253c59,1089,106,900,166,735c226,570,320,385,391,263c462,141,551,55,593,0e" stroked="t" o:allowincell="t" style="position:absolute;margin-left:205.2pt;margin-top:38.8pt;width:29.6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812165</wp:posOffset>
                      </wp:positionV>
                      <wp:extent cx="651510" cy="1252220"/>
                      <wp:effectExtent l="3175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1972">
                                    <a:moveTo>
                                      <a:pt x="6" y="1972"/>
                                    </a:moveTo>
                                    <a:cubicBezTo>
                                      <a:pt x="5" y="1927"/>
                                      <a:pt x="0" y="1821"/>
                                      <a:pt x="6" y="1702"/>
                                    </a:cubicBezTo>
                                    <a:cubicBezTo>
                                      <a:pt x="12" y="1583"/>
                                      <a:pt x="5" y="1447"/>
                                      <a:pt x="44" y="1260"/>
                                    </a:cubicBezTo>
                                    <a:cubicBezTo>
                                      <a:pt x="83" y="1073"/>
                                      <a:pt x="138" y="762"/>
                                      <a:pt x="239" y="577"/>
                                    </a:cubicBezTo>
                                    <a:cubicBezTo>
                                      <a:pt x="340" y="392"/>
                                      <a:pt x="520" y="246"/>
                                      <a:pt x="651" y="150"/>
                                    </a:cubicBezTo>
                                    <a:cubicBezTo>
                                      <a:pt x="782" y="54"/>
                                      <a:pt x="948" y="31"/>
                                      <a:pt x="10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1972" path="m6,1972c5,1927,0,1821,6,1702c12,1583,5,1447,44,1260c83,1073,138,762,239,577c340,392,520,246,651,150c782,54,948,31,1026,0e" stroked="t" o:allowincell="t" style="position:absolute;margin-left:233.05pt;margin-top:63.95pt;width:51.2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4">
                      <wp:simplePos x="0" y="0"/>
                      <wp:positionH relativeFrom="column">
                        <wp:posOffset>2940685</wp:posOffset>
                      </wp:positionH>
                      <wp:positionV relativeFrom="paragraph">
                        <wp:posOffset>1197610</wp:posOffset>
                      </wp:positionV>
                      <wp:extent cx="393700" cy="876300"/>
                      <wp:effectExtent l="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1380">
                                    <a:moveTo>
                                      <a:pt x="28" y="1380"/>
                                    </a:moveTo>
                                    <a:cubicBezTo>
                                      <a:pt x="27" y="1320"/>
                                      <a:pt x="0" y="1165"/>
                                      <a:pt x="20" y="1028"/>
                                    </a:cubicBezTo>
                                    <a:cubicBezTo>
                                      <a:pt x="40" y="891"/>
                                      <a:pt x="86" y="696"/>
                                      <a:pt x="148" y="555"/>
                                    </a:cubicBezTo>
                                    <a:cubicBezTo>
                                      <a:pt x="210" y="414"/>
                                      <a:pt x="316" y="272"/>
                                      <a:pt x="395" y="180"/>
                                    </a:cubicBezTo>
                                    <a:cubicBezTo>
                                      <a:pt x="474" y="88"/>
                                      <a:pt x="573" y="37"/>
                                      <a:pt x="6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1380" path="m28,1380c27,1320,0,1165,20,1028c40,891,86,696,148,555c210,414,316,272,395,180c474,88,573,37,620,0e" stroked="t" o:allowincell="t" style="position:absolute;margin-left:231.55pt;margin-top:94.3pt;width:30.9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457200" cy="24384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произошёл некоторый спад жары, обусловленный облачностью и дождями атмосферного фронта.  Значения  среднесуточной   температуры воздуха колебались от 20-21ºС по западу (на 3-4ºС выше климатической нормы) до 23-26ºС в восточной части (здесь по-прежнему было жарче обычного на  5-8°С). Продолжала  поступать очень теплая воздушная масса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облачный массив уходящего на восток атмосферного фронта обусловил  контрастный прогрев воздуха – от  +22 ºС по крайнему западу области до +32°С по крайнему востоку. Оставалось   неоднородным  распределение минимальной температуры воздуха  и сегодня ночью – от 14-16ºС по западной половине до 18-20°С по восточной. В Витебске обновились рекорды дневного и ночного тепл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ём слабый дождь отмечался лишь в северо-западных районах области. На остальной территории, а также сегодня ночью снова наблюдалась сухая пого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сохранялось падение уровня воды на 1-5 см за сутки. На притоках уровни колебались на 3-18 см в сутки. Температура воды была 24-26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572215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1 июля</w:t>
            </w:r>
            <w:r>
              <w:rPr>
                <w:sz w:val="28"/>
                <w:szCs w:val="28"/>
              </w:rPr>
              <w:t xml:space="preserve"> по юго-востоку области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повыси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евные часы </w:t>
            </w:r>
            <w:r>
              <w:rPr>
                <w:i/>
                <w:sz w:val="28"/>
                <w:szCs w:val="28"/>
              </w:rPr>
              <w:t>22-23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2-2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2-7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9:00Z</dcterms:created>
  <dc:creator>Отдел агрометобслуживания</dc:creator>
  <dc:description/>
  <cp:keywords/>
  <dc:language>en-US</dc:language>
  <cp:lastModifiedBy>User</cp:lastModifiedBy>
  <cp:lastPrinted>2010-07-20T12:24:00Z</cp:lastPrinted>
  <dcterms:modified xsi:type="dcterms:W3CDTF">2010-07-29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